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9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hiesa di S.Anna</w:t>
            </w:r>
            <w:r>
              <w:rPr/>
              <w:t xml:space="preserve">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iazzetta    </w:t>
            </w:r>
            <w:r>
              <w:rPr>
                <w:b/>
                <w:color w:val="FF0000"/>
              </w:rPr>
              <w:t>del  Castello</w:t>
            </w:r>
            <w:r>
              <w:rPr/>
              <w:t xml:space="preserve">  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373-377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870" t="13415" r="2989" b="32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870" t="13415" r="2989" b="32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838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8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10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1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10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1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  <w:r>
              <w:rPr/>
              <w:t xml:space="preserve">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9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4481830" cy="3009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1830" cy="300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97045" cy="29171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7045" cy="291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9pt;height:237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7045" cy="29171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7045" cy="291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2228850" cy="30206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302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4065" cy="29279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065" cy="292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237.85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065" cy="29279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292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373                                                                                                                                     Foto 3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08:00Z</dcterms:modified>
  <cp:revision>63</cp:revision>
  <dc:subject/>
  <dc:title>COMUNE DI  </dc:title>
</cp:coreProperties>
</file>